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341630</wp:posOffset>
                </wp:positionV>
                <wp:extent cx="18478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5.5pt;mso-wrap-distance-left:9.05pt;mso-wrap-distance-right:9.05pt;mso-wrap-distance-top:0pt;mso-wrap-distance-bottom:0pt;margin-top:-26.9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13335</wp:posOffset>
                </wp:positionV>
                <wp:extent cx="3345180" cy="756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75628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b w:val="false"/>
                                <w:b w:val="false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mallCaps/>
                              </w:rPr>
                              <w:t>SZCZEGÓŁOWY OPIS PRZEDMIOTU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263.4pt;height:59.55pt;mso-wrap-distance-left:9.05pt;mso-wrap-distance-right:9.05pt;mso-wrap-distance-top:0pt;mso-wrap-distance-bottom:0pt;margin-top:1.0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BodyText3"/>
                        <w:rPr>
                          <w:rFonts w:ascii="Arial" w:hAnsi="Arial" w:cs="Arial"/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Arial" w:hAnsi="Arial" w:cs="Arial"/>
                          <w:b w:val="false"/>
                          <w:b w:val="false"/>
                          <w:smallCap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mallCaps/>
                        </w:rPr>
                        <w:t>SZCZEGÓŁOWY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spacing w:lineRule="auto" w:line="360"/>
        <w:ind w:left="340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spacing w:lineRule="auto" w:line="360"/>
        <w:ind w:left="340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spacing w:lineRule="auto" w:line="360"/>
        <w:ind w:left="2835" w:hanging="0"/>
        <w:jc w:val="center"/>
        <w:rPr/>
      </w:pPr>
      <w:r>
        <w:rPr>
          <w:sz w:val="20"/>
        </w:rPr>
        <w:t>Dostawa urządzeń drukujących i projektorów na potrzeby Ośrodka Pomocy Społecznej w Gliwicach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Część 1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3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480"/>
        <w:gridCol w:w="1418"/>
      </w:tblGrid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9"/>
                <w:szCs w:val="19"/>
              </w:rPr>
              <w:t>Drukarki i urządzenia wielofunk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tuk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19"/>
                <w:szCs w:val="19"/>
              </w:rPr>
              <w:t>1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Drukarka laserowa monochromatyczna A4 (czarno-biała) o minimalnych parametrach:</w:t>
              <w:tab/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rędkość drukowania</w:t>
              <w:tab/>
              <w:t xml:space="preserve">                Min. 50 str./min w formacie A4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Rozdzielczość druku</w:t>
              <w:tab/>
              <w:t xml:space="preserve">                Min. 1 200 × 1 200 dpi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Druk dwustronny (duplex)</w:t>
              <w:tab/>
              <w:t xml:space="preserve">  Automatyczny, w standardzie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odajnik papieru – standardowy</w:t>
              <w:tab/>
              <w:t xml:space="preserve">  Min. 570 arkuszy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odajnik papieru – maksymalny</w:t>
              <w:tab/>
              <w:t xml:space="preserve">  Min. 1 610 arkuszy (z opcjonalnymi podajnikami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Gramatura papieru</w:t>
              <w:tab/>
              <w:t xml:space="preserve">                60–163 g/m²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Obsługiwane nośniki</w:t>
              <w:tab/>
              <w:t xml:space="preserve">                Papier zwykły, gruby, recyklingowy, koperty, etykiety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amięć standardowa</w:t>
              <w:tab/>
              <w:t xml:space="preserve">                Min. 512 MB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Interfejsy komunikacyjne</w:t>
              <w:tab/>
              <w:t xml:space="preserve">                USB 2.0, Ethernet 10/100/1000Base-T, Wi-Fi 802.11 b/g/n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Obsługiwane systemy operacyjne    Windows 10/11, macOS, Linux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Języki opisu strony</w:t>
              <w:tab/>
              <w:t xml:space="preserve">                PCL 6, PostScript 3, XPS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yświetlacz</w:t>
              <w:tab/>
              <w:t xml:space="preserve">                              Ekran LCD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aga</w:t>
              <w:tab/>
              <w:t xml:space="preserve">                                            max. 14 kg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ymagania środowiskowe</w:t>
              <w:tab/>
              <w:t xml:space="preserve"> Zgodność z Energy Star / Blue Angel lub równoważne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Gwarancja</w:t>
              <w:tab/>
              <w:t xml:space="preserve">                             Min. </w:t>
            </w:r>
            <w:r>
              <w:rPr>
                <w:sz w:val="19"/>
                <w:szCs w:val="19"/>
              </w:rPr>
              <w:t>Min. 24 miesiące producenta lub dystrybutora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Do urządzenia oprócz tonera startowego musi być dołączony oryginalny pełnowartościowy toner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2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rządzenie wielofunkcyjne (drukarka/kopiarka/skaner/faks) monochromatyczne, format A4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Prędkość drukowania A4 (mono)       </w:t>
              <w:tab/>
              <w:t>Do 50 stron/min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druku</w:t>
              <w:tab/>
              <w:t xml:space="preserve">                              Min. 1 200 × 1 200 dpi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amięć standard/max</w:t>
              <w:tab/>
              <w:t xml:space="preserve">                              Min. 1000 MB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Interfejsy</w:t>
              <w:tab/>
              <w:t xml:space="preserve">                                             Ethernet 10/100/1 000 Base</w:t>
              <w:noBreakHyphen/>
              <w:t>T; USB 2.0; WiFi 802.11 a/b/g/n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bsługiwane rozmiary papieru wejściowego</w:t>
              <w:tab/>
              <w:t>A6</w:t>
              <w:noBreakHyphen/>
              <w:t>A4 oraz formaty niestandardow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jemność papieru (wejście)</w:t>
              <w:tab/>
              <w:t xml:space="preserve">               Standardowo min. 500 arkuszy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drukowania                                1 200×1 200 dp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tomatyczny druk dwustronny (duplex)</w:t>
              <w:tab/>
              <w:t>Tak, w standardzie – dla A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kaner</w:t>
              <w:tab/>
              <w:t xml:space="preserve">                                                            Skanowanie do: ~50/20 (mono/kolor) w simplex; ~100/30 (mono/kolor) w duplex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skanowania                                1 200×1 200 dpi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aks</w:t>
              <w:tab/>
              <w:t xml:space="preserve">                                                            Standard Super G3, transmisja analogowa/i</w:t>
              <w:noBreakHyphen/>
              <w:t>Fax; modem do 33.6 kbps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Waga                                                                 max. 20 kg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Systemy operacyjne kompatybilne</w:t>
              <w:tab/>
              <w:t xml:space="preserve">              Windows, macOS, Linux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Języki opisu strony</w:t>
              <w:tab/>
              <w:t xml:space="preserve">                             PCL 6 (XL 3.0), PostScript 3, XPS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Bezpieczeństwo / funkcje sieciowe</w:t>
              <w:tab/>
              <w:t xml:space="preserve">              SSL2/SSL3/TLS, IPsec, IEEE 802.1x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warancja</w:t>
              <w:tab/>
              <w:t xml:space="preserve">                                            Min. 24 miesiące producenta lub dystrybutora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iCs/>
                <w:sz w:val="20"/>
                <w:szCs w:val="20"/>
              </w:rPr>
              <w:t xml:space="preserve">Do urządzenia oprócz tonera startowego musi być dołączony oryginalny pełnowartościowy toner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3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rządzenie wielofunkcyjne (drukarka/kopiarka/skaner/faks) monochromatyczne, format A3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rędkość druku/kopiowania A4</w:t>
              <w:tab/>
              <w:t xml:space="preserve">              Min. 22 stron/min (mono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rędkość druku/kopiowania A3</w:t>
              <w:tab/>
              <w:t xml:space="preserve">              Min. 14 stron/min (mono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druku</w:t>
              <w:tab/>
              <w:t xml:space="preserve">                             Min. 1 800 × 600 dp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tomatyczny druk dwustronny (duplex)</w:t>
              <w:tab/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ormaty obsługi papieru</w:t>
              <w:tab/>
              <w:t xml:space="preserve">                            A6 – A3, możliwość użycia niestandardowych formatów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ojemność papieru (wejście)</w:t>
              <w:tab/>
              <w:t xml:space="preserve">             Standard: min. 1 100 arkuszy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amięć i dysk twardy</w:t>
              <w:tab/>
              <w:t xml:space="preserve">                            Pamięć min. 2 GB; dysk twardy min. 250 GB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Interfejsy i łączność</w:t>
              <w:tab/>
              <w:t xml:space="preserve">                            Ethernet 10/100/1000, USB 2.0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Skaner</w:t>
              <w:tab/>
              <w:t xml:space="preserve">                                                          Kolorowy skaner z automatycznym podajnikiem dokumentów (ADF/RADF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skanowania                              600 x 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aks</w:t>
              <w:tab/>
              <w:t xml:space="preserve">                                                         Opcjonalny faks Super G3, analogowy i/IP-Fax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warancja                                                       Min. 24 miesiące producenta lub autoryzowanego dystrybutor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Urządzenie musi być wyposażone w podstawę oraz pełnowartościowy toner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4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Urządzenie wielofunkcyjne (drukarka/kopiarka/skaner/faks) kolorowe, format A3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Technologia druku</w:t>
              <w:tab/>
              <w:t xml:space="preserve">                            Laserowa, kolorowa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ormat papieru</w:t>
              <w:tab/>
              <w:t xml:space="preserve">                                           Maks. A3; min. A6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rędkość druku                                                min. 25 str./min (cz.-b. i kolor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druku</w:t>
              <w:tab/>
              <w:t xml:space="preserve">                            min. 1 200 × 1 200 dpi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amięć RAM</w:t>
              <w:tab/>
              <w:t xml:space="preserve">                                           min. 6 GB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Dysk / SSD</w:t>
              <w:tab/>
              <w:t xml:space="preserve">                                           min. 256 GB SSD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rocesor</w:t>
              <w:tab/>
              <w:t xml:space="preserve">                                                         wielordzeniowy, umożliwiający jednoczesne wykonywanie wielu zadań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anel sterowania</w:t>
              <w:tab/>
              <w:t xml:space="preserve">                                          Kolorowy, dotykowy, min. 7 cali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Obsługiwane języki opisu strony</w:t>
              <w:tab/>
              <w:t xml:space="preserve">            PCL 6, PostScript 3 (lub równoważne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Interfejsy</w:t>
              <w:tab/>
              <w:t xml:space="preserve">                                          USB 2.0, Ethernet 10/100/1000Base-T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tomatyczny podajnik dokumentów możliwość automatycznego skanowania dwustronnego (dupleks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rędkość skanowania</w:t>
              <w:tab/>
              <w:t xml:space="preserve">                           min. 55 ipm (simplex, kolor/mono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Rozdzielczość skanowania                    </w:t>
              <w:tab/>
              <w:t>min. 600 × 600 dpi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unkcje skanowania</w:t>
              <w:tab/>
              <w:t xml:space="preserve">                             Scan to e-mail, FTP, SMB, USB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odajniki papieru</w:t>
              <w:tab/>
              <w:t xml:space="preserve">                                            min. 2 kasety po 500 arkuszy + podajnik ręczny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Gramatura papieru</w:t>
              <w:tab/>
              <w:t xml:space="preserve">                             60–256 g/m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Druk dwustronny (dupleks)</w:t>
              <w:tab/>
              <w:t xml:space="preserve">                             Automatyczny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System operacyjny</w:t>
              <w:tab/>
              <w:t xml:space="preserve">                             Kompatybilny z Windows, macOS, Linux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Urządzenie musi być wyposażone w podstawę oraz komplet pełnowartościowych tonerów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Część 2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3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2480"/>
        <w:gridCol w:w="1418"/>
      </w:tblGrid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tuk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19"/>
                <w:szCs w:val="19"/>
              </w:rPr>
              <w:t>1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Projektor multimedialny krótkiego rzutu (short-throw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Technologia wyświetlania</w:t>
              <w:tab/>
              <w:t xml:space="preserve">                             DLP (Digital Light Processing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Natywna rozdzielczość</w:t>
              <w:tab/>
              <w:t xml:space="preserve">                             Minimum WXGA (1280 × 800 pikseli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Jasność</w:t>
              <w:tab/>
              <w:t xml:space="preserve">                                                         Min. 3 800 ANSI lumenów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Kontrast dynamiczny</w:t>
              <w:tab/>
              <w:t xml:space="preserve">                             Minimum 25 000 : 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spółczynnik rzutu (throw ratio)</w:t>
              <w:tab/>
              <w:t xml:space="preserve">               Min 0,52 : 1 (short-throw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Format obrazu</w:t>
              <w:tab/>
              <w:t xml:space="preserve">                                           16 : 10 (zgodny z WXGA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Rozmiar obrazu</w:t>
              <w:tab/>
              <w:t xml:space="preserve">                                           Od 30″ do 300″ przekątnej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Żywotność lampy</w:t>
              <w:tab/>
              <w:t xml:space="preserve">                             Min. 6 000 h (tryb normalny), do 15 000 h (tryby Eco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budowany głośnik</w:t>
              <w:tab/>
              <w:t xml:space="preserve">                             Tak, min. 10 W mono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Złącza wejściowe/wyjściowe</w:t>
              <w:tab/>
              <w:t xml:space="preserve">               1× HDMI, 1× VGA, 1×  audio in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Zasilanie</w:t>
              <w:tab/>
              <w:t xml:space="preserve">                                           100–240 V AC, 50–60 Hz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Gwarancja</w:t>
              <w:tab/>
              <w:t xml:space="preserve">                                           Min. 24 miesiące na urządzenie, 12 miesięcy / 1 000 h na lampę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yposażenie standardowe</w:t>
              <w:tab/>
              <w:t xml:space="preserve">               Kabel zasilający, pilot z bateriami, instrukcja obsługi PL/EN, karta gwarancyjna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Uwagi dodatkowe</w:t>
              <w:tab/>
              <w:t xml:space="preserve">                             Urządzenie fabrycznie nowe, wolne od wad, dopuszczone do obrotu w 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2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Projektor multimedialn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ologia wyświetlania</w:t>
              <w:tab/>
              <w:t xml:space="preserve">                               DLP </w:t>
            </w:r>
            <w:r>
              <w:rPr>
                <w:iCs/>
                <w:sz w:val="20"/>
                <w:szCs w:val="20"/>
              </w:rPr>
              <w:t>(Digital Light Processing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natywna</w:t>
              <w:tab/>
              <w:t xml:space="preserve">                               </w:t>
            </w:r>
            <w:r>
              <w:rPr>
                <w:iCs/>
                <w:sz w:val="20"/>
                <w:szCs w:val="20"/>
              </w:rPr>
              <w:t>Minimum</w:t>
            </w:r>
            <w:r>
              <w:rPr>
                <w:sz w:val="19"/>
                <w:szCs w:val="19"/>
              </w:rPr>
              <w:t xml:space="preserve"> WXGA (1280 × 800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Jasność</w:t>
              <w:tab/>
              <w:t xml:space="preserve">                                                             Min. 4000 ANSI lumenów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Kontrast</w:t>
              <w:tab/>
              <w:t xml:space="preserve">                                                             Min. 20 000: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Współczynnik projekcji (throw ratio)</w:t>
              <w:tab/>
              <w:t xml:space="preserve"> Min. 1.49 – 1.64: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Złącza wejściowe</w:t>
              <w:tab/>
              <w:t xml:space="preserve">                                              HDMI (x2), VGA (x2), Composite Video, Audio In/Out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Głośnik wbudowany</w:t>
              <w:tab/>
              <w:t xml:space="preserve">                               Min. 10 W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Tryb oszczędzania energii</w:t>
              <w:tab/>
              <w:t xml:space="preserve">                               Tak (Eco / SmartEco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Możliwość montażu sufitowego</w:t>
              <w:tab/>
              <w:t xml:space="preserve">                Tak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kcesoria</w:t>
              <w:tab/>
              <w:t xml:space="preserve">                                              pilot zdalnego sterowania, kabel zasilający, kabel VGA, instrukcja obsług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Cs/>
                <w:sz w:val="20"/>
                <w:szCs w:val="20"/>
              </w:rPr>
              <w:t>Uwagi dodatkowe</w:t>
              <w:tab/>
              <w:t xml:space="preserve">                             Urządzenie fabrycznie nowe, wolne od wad, dopuszczone do obrotu w 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3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P</w:t>
            </w:r>
            <w:r>
              <w:rPr>
                <w:b/>
                <w:bCs/>
                <w:sz w:val="19"/>
                <w:szCs w:val="19"/>
              </w:rPr>
              <w:t>rojektor przenośny  LED z automatycznym dopasowaniem obrazu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Technologia wyświetlania</w:t>
              <w:tab/>
              <w:t xml:space="preserve">                               DLP / LED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natywna</w:t>
              <w:tab/>
              <w:t xml:space="preserve">                               Full HD (1920×1080 pikseli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Jasność</w:t>
              <w:tab/>
              <w:t xml:space="preserve">                                                             Min. 230 ANSI lumenów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ontrast statyczny</w:t>
              <w:tab/>
              <w:t xml:space="preserve">                                 Minimum 100 000 : 1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Źródło światła</w:t>
              <w:tab/>
              <w:t xml:space="preserve">                                                Lampa LED o żywotności min. 30 000 godzin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Wielkość obrazu</w:t>
              <w:tab/>
              <w:t xml:space="preserve">                                                Regulowana w zakresie od ok. 30” do 100” (lub więcej), z automatycznym dopasowaniem proporcji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unkcje automatyczne</w:t>
              <w:tab/>
              <w:t xml:space="preserve">                                 Autofocus, automatyczna korekcja trapezu (Auto Keystone), automatyczne poziomowanie obrazu (Auto Leveling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Możliwość regulacji kąta projekcji</w:t>
              <w:tab/>
              <w:t xml:space="preserve">                  Tak – możliwość obrotu projektora w zakresie do 180°, w tym projekcja na sufit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Łączność bezprzewodowa</w:t>
              <w:tab/>
              <w:t xml:space="preserve">                                 Wi-Fi, Bluetooth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Złącza przewodowe</w:t>
              <w:tab/>
              <w:t xml:space="preserve">                                 micro HDMI, USB-C (zasilanie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Zasilanie</w:t>
              <w:tab/>
              <w:t xml:space="preserve">                                                               Zasilacz sieciowy USB-C (w zestawie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Dźwięk</w:t>
              <w:tab/>
              <w:t xml:space="preserve">                                                               Wbudowany głośnik min. 5 W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Sterowanie</w:t>
              <w:tab/>
              <w:t xml:space="preserve">                                                Pilot Bluetooth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Akcesoria</w:t>
              <w:tab/>
              <w:t xml:space="preserve">                                                Zasilacz, przewód zasilający USB-C, pilot, instrukcja, opakowanie producenta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iCs/>
                <w:sz w:val="20"/>
                <w:szCs w:val="20"/>
              </w:rPr>
              <w:t>Uwagi dodatkowe</w:t>
              <w:tab/>
              <w:t xml:space="preserve">                               Urządzenie fabrycznie nowe, wolne od wad, dopuszczone do obrotu w 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ać nazwę i parametry wraz z numerami części katalogowych sprzętu (jeśli te numery istnieją) lub szczegółowo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ać parametry techniczne w taki sposób by jednoznacznie wskazywały jeden model oferowanego sprzętu ze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mi potrzebnymi opcjami. Wypełnienie pola sformułowaniem np.: „zgodnie z zapisami SWZ” nie będzie akceptowane przez Zamawiającego jako poprawne wypełnienie pola „nazwa producenta, typ, model elementu”, z uwagi na niedopełnienie wymogu szczegółowości i jednoznaczności opisu zaoferowanego rozwiązania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/>
        <w:t>....................................................., dn. ............................</w:t>
        <w:tab/>
        <w:t xml:space="preserve">...............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1077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/miejscowość/</w:t>
        <w:tab/>
        <w:t>/data/</w:t>
        <w:tab/>
        <w:t>/podpis upoważnionego przedstawiciela/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1077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426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E)">
    <w:altName w:val="Arial"/>
    <w:charset w:val="00"/>
    <w:family w:val="swiss"/>
    <w:pitch w:val="variable"/>
  </w:font>
  <w:font w:name="Albertus (WE)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znaczenie sprawy: OPS-ZP.321.38.2025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7 do SWZ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textAlignment w:val="baseline"/>
      <w:outlineLvl w:val="8"/>
    </w:pPr>
    <w:rPr>
      <w:rFonts w:ascii="Cambria" w:hAnsi="Cambria" w:cs="Cambria"/>
      <w:kern w:val="2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Verdana" w:hAnsi="Verdana" w:cs="Verdana"/>
      <w:b w:val="false"/>
      <w:bCs w:val="false"/>
      <w:i w:val="false"/>
      <w:iCs w:val="false"/>
      <w:sz w:val="20"/>
      <w:szCs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Verdana" w:hAnsi="Verdana" w:cs="Verdana"/>
      <w:b w:val="false"/>
      <w:bCs w:val="false"/>
      <w:i w:val="false"/>
      <w:iCs w:val="false"/>
      <w:sz w:val="20"/>
      <w:szCs w:val="20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35z0">
    <w:name w:val="WW8Num35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9Znak">
    <w:name w:val="Nagłówek 9 Znak"/>
    <w:qFormat/>
    <w:rPr>
      <w:rFonts w:ascii="Cambria" w:hAnsi="Cambria" w:cs="Cambria"/>
      <w:kern w:val="2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m">
    <w:name w:val="jm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Univers (WE);Arial" w:hAnsi="Univers (WE);Arial" w:cs="Univers (WE);Arial"/>
      <w:b/>
      <w:sz w:val="36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center"/>
      <w:textAlignment w:val="baseline"/>
    </w:pPr>
    <w:rPr>
      <w:rFonts w:ascii="Univers (WE);Arial" w:hAnsi="Univers (WE);Arial" w:cs="Univers (WE);Arial"/>
      <w:b/>
      <w:sz w:val="36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ind w:left="851" w:hanging="851"/>
      <w:jc w:val="both"/>
      <w:textAlignment w:val="baseline"/>
    </w:pPr>
    <w:rPr>
      <w:rFonts w:ascii="Albertus (WE);Calibri" w:hAnsi="Albertus (WE);Calibri" w:cs="Albertus (WE);Calibri"/>
      <w:color w:val="FF000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pen">
    <w:name w:val="is-ope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2:00Z</dcterms:created>
  <dc:creator>Dorota Kaczmarska</dc:creator>
  <dc:description/>
  <cp:keywords/>
  <dc:language>en-US</dc:language>
  <cp:lastModifiedBy>Monika Paluch</cp:lastModifiedBy>
  <cp:lastPrinted>2025-06-16T11:25:00Z</cp:lastPrinted>
  <dcterms:modified xsi:type="dcterms:W3CDTF">2025-12-09T06:34:00Z</dcterms:modified>
  <cp:revision>45</cp:revision>
  <dc:subject/>
  <dc:title/>
</cp:coreProperties>
</file>